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критерии оценки качества</w:t>
      </w:r>
      <w:r>
        <w:rPr>
          <w:sz w:val="28"/>
          <w:szCs w:val="28"/>
          <w:lang w:val="be-BY"/>
        </w:rPr>
        <w:t xml:space="preserve"> поясни</w:t>
      </w:r>
      <w:r>
        <w:rPr>
          <w:sz w:val="28"/>
          <w:szCs w:val="28"/>
        </w:rPr>
        <w:t>тельной записки и графической части</w:t>
      </w:r>
      <w:r>
        <w:rPr>
          <w:sz w:val="28"/>
          <w:szCs w:val="28"/>
          <w:lang w:val="be-BY"/>
        </w:rPr>
        <w:t xml:space="preserve"> курсовых</w:t>
      </w:r>
      <w:r>
        <w:rPr>
          <w:sz w:val="28"/>
          <w:szCs w:val="28"/>
        </w:rPr>
        <w:t xml:space="preserve"> проектов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«Конструирование и технология швейных изделий (по направлениям)»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249"/>
      </w:tblGrid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в баллах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выполнен не в полном объёме или не соответствует заданию. Тема не раскрыта или раскрыта частично. Много нарушений в последовательности, логичности изложения материала. Принятые в проекте решения безграмотны или обоснованы безграмотно. Допущено множество технологических, математических ошибок. Пояснительная записка и графическая часть оформлены неаккуратно, небрежно, с множественными грамматическими и стилистическими ошибками, нарушениями требований нормативно-технической документации. Учащийся не способен обосновать принятые решения или не владеет материалом, изложенном в проек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ы проекта выполнены частично, тема раскрыта недостаточно полно. Есть нарушения в логике и последовательности изложения материала. В проекте допущен ряд технологических, математических ошибок, есть серьёзные несоответствия между разделами проекта или пояснительной запиской и графической частью. При оформлении пояснительной записки и графической части допущены множественные грамматические и стилистические ошибки, нарушения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ин из разделов проекта выполнен недостаточно полно. Тема в основном раскрыта. Есть нарушения в логике и последовательности изложения материала. В проекте допущен ряд технологических, математических ошибок, есть несоответствия между пояснительной запиской и графической частью. При оформлении пояснительной записки и графической части допущены грамматические и стилистические ошибки, нарушения требований нормативно-технической документации. Но учащийся проявляет ситуативную ответственность, самокритичность, предлагает варианты устранения ошиб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зделы проекта выполнены в полном объёме. Тема в основном раскрыта. Есть небольшие нарушения в логике и последовательности изложения материала. Принятые в проекте решения допустимы, но не обоснованы с технической точки зрения или не рациональны. Допущены единичные технологические, математические ошибки, несоответствия решений, принятых в пояснительной записке, с графической частью. Пояснительная записка и графическая часть оформлены неаккуратно, нарушены требования нормативно-технической документации, допущено небольшое количество грамматических и стилистических ошиб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зделы проекта выполнены в полном объёме. Тема в основном раскрыта. Соблюдена в целом логика и последовательность в изложении материала. Принятые в проекте решения с технической точки зрения обоснованы недостаточно полно или недостаточно убедительно, не рациональны. Допускаются несущественные конструктивные, технологические, математические ошибки. При оформлении пояснительной записки и графической части допущено небольшое количество грамматических и стилистических ошибок, нарушений требования нормативно-технической документации.</w:t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зделы проекта выполнены в полном объёме. Тема раскрыта полностью. Соблюдена логика и последовательность в изложении материала, материал изложен достаточно грамотно. Принятые в проекте решения в основном обоснованы с технической точки зрения, отдельные решения обоснованы недостаточно полно или недостаточно убедительно. При оформлении пояснительной записки и графической части допускаются единичные грамматические и стилистические ошибки, несущественные отклонения от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зделы проекта выполнены в полном объёме. Тема раскрыта полностью. Материал изложен последовательно, логично, грамотно. Принятые в проекте решения обоснованы с технической зрения и, в основном, соответствуют современному состоянию науки и техники. Пояснительная записка и графическая часть оформлены аккуратно, допускается наличие несущественных отклонений от требований нормативно-технической документации.</w:t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зделы проекта выполнены в полном объёме. Тема раскрыта полностью. Материал изложен последовательно, логично, грамотно. Принятые в проекте решения обоснованы с технической точки зрения и соответствуют современному состоянию науки и техники. Пояснительная записка и графическая часть оформлены аккуратно в соответствии с требованиями нормативно-технической документации.</w:t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личное выполнение всех разделов проекта. Тема раскрыта полностью. Материал изложен последовательно, логично, грамотно. При изложении текста чувствуется наличие авторского мнения по решаемым задачам. Принятые в проекте решения всесторонне обоснованы с технической точки зрения; являются результатом исследовательской, творческой работы учащегося с учётом общих направлений в развитии науки и техники. Пояснительная записка и графическая часть оформлены аккуратно в соответствии с требованиями нормативно-технической документ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критерии оценки приема курсовы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поненты приема курсовых проектов: заключение руководителя о качестве выполнения курсового проекта; доклад учащегося; ответы на вопро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ценке содержания доклада учитывается соответствие доклада теме и основной цели проекта; последовательность, логика, грамотность изложения доклада; умение кратко и полно раскрыть содержание пояснительной записки и графической части; аргументировано обосновать принятые в проекте решения, при этом выделяя главное, отличительное в своём проек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ценке ответов учащихся на вопросы учитывается уровень и глубина усвоения программного материала; владение учебным материалом и изложение его с использованием специальных терминов и определений; умение логично, доказательно излагать материал, сформировать аргументированный ответ на вопрос; умение отвечать на нестандартные (проблемные) вопросы, обосновать собственную позицию в проблемных ситуациях; умение анализировать и сопоставлять полученные результаты,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76"/>
        <w:gridCol w:w="4695"/>
      </w:tblGrid>
      <w:tr>
        <w:trPr>
          <w:trHeight w:val="45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в баллах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оненты приема курсовых проектов</w:t>
            </w:r>
          </w:p>
        </w:tc>
      </w:tr>
      <w:tr>
        <w:trPr>
          <w:trHeight w:val="45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учащегос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не раскрыты. Доклад изложен безграмотно, отсутствует даже элементарное перечисление этапов выполнения работы; допущены  множественные ошибки в использовании специальных терминов и определений. Аргументация принятых решений и выводы отсутствую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личение, узнавание вопросов, излагаемых дисциплиной; затруднения в применении знаний и умений; оперирование только отдельными вопросами программного материала; наличие существенных ошибок в ответах, которые учащийся не может исправить даже с помощью педагога; в ответах прослеживается постоянное нарушение смысловой целостности, и последовательности основной мысли.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изложены частично. Присутствует фрагментарное перечисление этапов выполнения работы; допущены  множественные ошибки в использовании специальных терминов и определений. Аргументация принятых решений и выводы отсутствую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полное, фрагментарное воспроизведение учебного материала; затруднения в применении знаний и умений; оперирование только отдельными вопросами программного материала; наличие существенных ошибок в ответах, которые учащийся не может исправить даже с помощью педагога; в ответах прослеживается постоянное нарушение смысловой целостности, и последовательности основной мысли.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раскрыты частично. Есть нарушение и в логике и в последовательности изложения содержания ПЗ. Прослеживаются затруднения в умении выделить главное и второстепенное при обобщении материала, в аргументации  принятых в проекте решений. Доклад сведён к простому перечислению этапов выполнения работы, допускается множественное неправильное использование терминологи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произведение учебного материала неполное, без обобщений и выводов, с наличием исправимых ошибок при дополнительных (наводящих) вопросах; затруднения в применении знаний, умений, терминологии; проявление волевых усилий при решении поставленной задачи, ситуативное проявление ответственности, самокритично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цель проекта в основном раскрыты. Есть перестановки, пропуски, небольшие нарушения в логике изложения содержания пояснительной записки. Язык сухой, маловыразительный. Прослеживаются затруднения в умении выделить главное и второстепенное при обобщении материала, аргументации принятых решений. Доклад сведён к простому перечислению этапов выполнения работы, допускается неправильное использование терминологи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произведение учебного материала с небольшим количеством ошибок; воспроизведение знаний по отдельным вопросам и умение использовать знания при решении типовых практических заданий с незначительной помощью педагога; стремление правильно использовать усвоенную терминологию, анализировать и делать вывод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в основном раскрыты; соблюдена в целом логика и последовательность в кратком изложении содержания пояснительной записки, но язык сухой, недостаточно образный. В докладе присутствует характеристика главных и второстепенных вопросов проекта. Принятые в проекте решения аргументированы, сделаны выводы; отдельные принятые решения обоснованы недостаточно убедительно; в отдельных случаях допускается неправильное использование терминологи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ное воспроизведение учебного материала с несущественными ошибками; применение теоретических знаний в знакомой ситуации по образцу; в основном демонстрируется правильное использование специальных терминов и определений; воспроизведение знаний по отдельным вопросам с незначительной помощью педагога; стремление самостоятельно преодолеть затруднения, ситуативное проявление стремления к творчеств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раскрыты; доклад изложен достаточно последовательно,  грамотно с выделением главных моментов; принятые в проекте решения аргументированы, сделаны выводы; отдельные принятые решения обоснованы недостаточно убедительно; в отдельных случаях допускается неправильное использование терминолог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адение учебным материалом различной степени сложности на уровне применения в конкретной знакомой ситуации; проявление умения выделить в ответе главное и второстепенное; умение анализировать, сопоставлять полученные результаты; знание специальных терминов и определений; наличие единичных несущественных ошибок.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цель проекта раскрыты; доклад изложен последовательно, логично, грамотно; в основном кратко выделено главное и  дана аргументация принятых в проекте решений; сделаны вывод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адение учебным материалом различной степени сложности; оперативное использование знаний и умений при ответе на типовые вопросы и вопросы проблемного характера; знание специальных терминов и определений; умение обосновывать, анализировать, сопоставлять полученные результаты, формулировать выводы; наличие единичных несущественных ошибок, самостоятельно исправляемых учащимся в процессе ответа.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основная  цель проекта раскрыты полностью; кратко выделено главное с высокой степенью обобщения; доклад изложен последовательно, логично, грамотно; сделаны аргументированные выводы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личное знание и свободное оперирование учебным материалом различной степени сложности технически грамотным языком; умение логично, доказательно, аргументировано излагать ответ,  обосновывать собственное мнение, оперативно использовать знания для решения проблемных ситуаций, анализировать и сопоставлять конкретные результаты.</w:t>
            </w:r>
          </w:p>
        </w:tc>
      </w:tr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демонстрирована высокая степень полноты и обобщения содержания и основной цели проекта; изложение доклада краткое, последовательное, логичное; язык грамотный, выразительный, образный. Выводы аргументированы, доказательны с использованием конкретных цифр; выделены отличительные черты проек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демонстрирован высокий уровень эрудиции, свободное безукоризненное оперирование учебным материалом технически грамотным языком; умение логично, доказательно, аргументировано излагать ответ, отвечать на нестандартные (проблемные) вопросы, обосновывать собственное мнение, оперативно, творчески использовать знания для решения проблемных ситуаций, анализировать и сопоставлять конкретные результаты.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3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59:00Z</dcterms:created>
  <dc:creator>User</dc:creator>
  <dc:description/>
  <cp:keywords/>
  <dc:language>en-US</dc:language>
  <cp:lastModifiedBy>User</cp:lastModifiedBy>
  <cp:lastPrinted>2011-05-11T15:23:00Z</cp:lastPrinted>
  <dcterms:modified xsi:type="dcterms:W3CDTF">2011-05-11T12:24:00Z</dcterms:modified>
  <cp:revision>13</cp:revision>
  <dc:subject/>
  <dc:title/>
</cp:coreProperties>
</file>